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 ноября 2016 г.</w:t>
        <w:tab/>
        <w:tab/>
        <w:tab/>
        <w:tab/>
        <w:tab/>
        <w:tab/>
        <w:t xml:space="preserve">                              № 4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проекте решения Думы ЗАТО Озерный</w:t>
      </w:r>
    </w:p>
    <w:p>
      <w:pPr>
        <w:pStyle w:val="TextBody"/>
        <w:ind w:right="4675" w:hanging="0"/>
        <w:jc w:val="left"/>
        <w:rPr/>
      </w:pPr>
      <w:r>
        <w:rPr>
          <w:sz w:val="28"/>
          <w:szCs w:val="28"/>
        </w:rPr>
        <w:t xml:space="preserve">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7 год и плановый пери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8 и 2019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«О бюджете ЗАТО Озерный на 2017 год и на плановый период 2018 и 2019 годов» принять за основу (приложение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8 ноября 2016 г. № 4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228 197,8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228 197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18 год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прогнозируемый общий объем доходов бюджета ЗАТО Озерный на 2018 год в сумме 171 672,0 тыс. рублей и на 2019 год в сумме 170 591,7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ЗАТО Озерный на 2018 год в сумме 171 672,0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 4 291,8 тыс. рублей</w:t>
      </w:r>
      <w:r>
        <w:rPr>
          <w:sz w:val="28"/>
          <w:szCs w:val="28"/>
        </w:rPr>
        <w:t>, и на 2019 год в сумме 170 591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8 529,6 тыс. рублей.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17 году в сумме 164 107,0 тыс.руб., в 2018 году в сумме 129 289,0 тыс.руб., в 2019 году в сумме 127 958,0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17 год и плановый период 2018 и 2019 год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bCs/>
          <w:sz w:val="28"/>
          <w:szCs w:val="28"/>
          <w:lang w:val="ru-RU"/>
        </w:rPr>
        <w:t xml:space="preserve"> пунктом</w:t>
      </w:r>
      <w:r>
        <w:rPr>
          <w:bCs/>
          <w:sz w:val="28"/>
          <w:szCs w:val="28"/>
        </w:rPr>
        <w:t xml:space="preserve"> 2 статьи 184.1 Бюджетного кодекса Российской Федерации установить нормативы распределения доходов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 xml:space="preserve">7 год и плановый период 2018 и 2019 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приложению </w:t>
      </w:r>
      <w:r>
        <w:rPr>
          <w:bCs/>
          <w:sz w:val="28"/>
          <w:szCs w:val="28"/>
          <w:lang w:val="ru-RU"/>
        </w:rPr>
        <w:t>4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и плановый период 2018 и 2019  годов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5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>Статья 4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ю </w:t>
        </w:r>
        <w:r>
          <w:rPr>
            <w:rStyle w:val="InternetLink"/>
            <w:bCs/>
            <w:sz w:val="28"/>
            <w:szCs w:val="28"/>
            <w:lang w:val="ru-RU"/>
          </w:rPr>
          <w:t>6</w:t>
        </w:r>
      </w:hyperlink>
      <w:r>
        <w:rPr>
          <w:bCs/>
          <w:sz w:val="28"/>
          <w:szCs w:val="28"/>
          <w:lang w:val="ru-RU"/>
        </w:rPr>
        <w:t xml:space="preserve">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8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9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7 год и плановый период 2018 и 2019 годов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7 году в сумме 350 тыс. руб., в 2018 году в сумме 350 тыс. руб., в 2019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1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2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3) Установить верхний предел муниципального долга ЗАТО Озерный на 1 янва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КТО Озерный в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9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7 год в сумме 2 000 тыс. руб., на 2018 год в сумме 2 000 тыс. руб. на 2019 год в сумме 2 000 тыс. руб. согласно приложению 1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ЗАТО Озерный Тверской области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нимать в 2017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ЗАТО Озерный Тверской области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сумму остатков по состоянию на 1 января 2017 года целевых средств, поступивших из бюджета Тверской области в бюджет ЗАТО Озерный и не использованных в 2016 году, подлежащих использованию в 2017 году на те ж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иных случаях, установленных законодательством Российской Федерации и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 и плановый период 2018 и 2019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sz w:val="20"/>
          <w:szCs w:val="20"/>
        </w:rPr>
        <w:tab/>
        <w:t>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750"/>
      <w:bookmarkEnd w:id="3"/>
      <w:r>
        <w:rPr>
          <w:sz w:val="28"/>
          <w:szCs w:val="28"/>
        </w:rPr>
        <w:t>Нормативы распределения доходов бюджета ЗАТО Озерный на 2017 год и плановый период 2018 – 2019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(в процентах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9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ЗАТО Озерный 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аренды за земли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я (за исключением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БЕЗВОЗМЕЗДНЫХ ПОСТУПЛ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Примечание: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ТО Озерны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– 2019 год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954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999 04 218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216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 местного значе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03999 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8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бще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1132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5" w:name="P2248"/>
      <w:bookmarkEnd w:id="5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ефицита бюджета ЗАТО Озерный на 2017 год и плановый период 2018 –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9 год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2524"/>
      <w:bookmarkStart w:id="7" w:name="P2524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на 2017 год  и плановый период 2018 – 2019 годов -  органов государственной власти Российской Федерации,  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237"/>
      </w:tblGrid>
      <w:tr>
        <w:trPr>
          <w:trHeight w:val="571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/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«Государственная инспекция Тверской области по надзору за техническим состоянием самоходных машин и других видов техн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прибыль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доходы физических лиц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 истекшие до 1 января 2011 года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мущество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Транспортный налог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ежи за пользование природными ресурсам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и на имущество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5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федеральным налогам и сборам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2102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  <w:bookmarkStart w:id="8" w:name="P3923"/>
      <w:bookmarkEnd w:id="8"/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  <w:r>
        <w:rPr>
          <w:sz w:val="20"/>
          <w:szCs w:val="20"/>
        </w:rPr>
        <w:t>Приложение 6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на 2017 год и плановый период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2018 и 2019 годов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– 2019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759"/>
        <w:gridCol w:w="1279"/>
        <w:gridCol w:w="1279"/>
        <w:gridCol w:w="1276"/>
      </w:tblGrid>
      <w:tr>
        <w:trPr>
          <w:tblHeader w:val="true"/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ind w:left="-318" w:firstLine="318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, тыс. руб.</w:t>
            </w:r>
          </w:p>
        </w:tc>
      </w:tr>
      <w:tr>
        <w:trPr>
          <w:tblHeader w:val="true"/>
          <w:trHeight w:val="1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09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633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 8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60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 8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60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7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7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 1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13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1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61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172,0</w:t>
            </w:r>
          </w:p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61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7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 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 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 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 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 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 19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 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591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 плановый период 2018 и 2019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"/>
        <w:gridCol w:w="5924"/>
        <w:gridCol w:w="1283"/>
        <w:gridCol w:w="1116"/>
        <w:gridCol w:w="1116"/>
      </w:tblGrid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8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9 год, тыс. руб.</w:t>
            </w:r>
          </w:p>
        </w:tc>
      </w:tr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1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1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121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4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4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453,9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9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8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40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8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7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3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23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8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71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4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76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59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8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442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51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1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63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71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7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13,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3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31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5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2,7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819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38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2062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main?base=RLAW436;n=34036;fld=134;dst=100376" TargetMode="External"/><Relationship Id="rId5" Type="http://schemas.openxmlformats.org/officeDocument/2006/relationships/hyperlink" Target="consultantplus://offline/main?base=RLAW436;n=34036;fld=134;dst=1008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4:00Z</dcterms:created>
  <dc:creator>User</dc:creator>
  <dc:description/>
  <cp:keywords/>
  <dc:language>en-US</dc:language>
  <cp:lastModifiedBy>Аппарат Главы ЗАТО О</cp:lastModifiedBy>
  <cp:lastPrinted>2016-11-09T10:27:00Z</cp:lastPrinted>
  <dcterms:modified xsi:type="dcterms:W3CDTF">2016-11-09T07:28:00Z</dcterms:modified>
  <cp:revision>13</cp:revision>
  <dc:subject/>
  <dc:title> </dc:title>
</cp:coreProperties>
</file>